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"/>
        <w:gridCol w:w="2366"/>
        <w:gridCol w:w="2311"/>
        <w:gridCol w:w="1560"/>
        <w:gridCol w:w="2551"/>
        <w:gridCol w:w="1418"/>
      </w:tblGrid>
      <w:tr>
        <w:trPr/>
        <w:tc>
          <w:tcPr>
            <w:tcW w:w="107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нского конкурса юных исполнителе «Первые шаги»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18 января 2025 год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Награждение ЛАУРЕАТОВ пройдет 8 февраля 13:00 на гала концерт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 концертном зале Городского дворца творчества детей и молодежи №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для ДИПЛОМАНТОВ будет организованна выдача дипломов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 зале праздничных мероприятий с 11:00 до 13: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Если вы не можете подойти в день гала концерта 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дипломы можно забрать с 10 февраля на вахте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понед. -пятн. в каб 228 с 9:00-17:00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либо понед. -пятн. с 17:00-20:00 субб. -воскр. с 8:00 – 20:00, 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предварительно необходимо написать организаторам на ватсап 89600651129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 </w:t>
            </w:r>
            <w:r>
              <w:rPr>
                <w:b/>
                <w:color w:val="00B050"/>
              </w:rPr>
              <w:t xml:space="preserve">(учреждение и Ф.И. участника) 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color w:val="00B050"/>
                <w:sz w:val="22"/>
                <w:szCs w:val="22"/>
                <w:highlight w:val="yellow"/>
                <w:u w:val="single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  <w:highlight w:val="yellow"/>
              </w:rPr>
              <w:t>ВОКАЛЬНЫЕ АНСАМБЛИ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highlight w:val="yellow"/>
              </w:rPr>
              <w:t xml:space="preserve">смешанная группа: 6-12 лет </w:t>
            </w:r>
          </w:p>
        </w:tc>
      </w:tr>
      <w:tr>
        <w:trPr>
          <w:trHeight w:val="99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кальный ансамбль «Лучики» </w:t>
            </w:r>
            <w:r>
              <w:rPr>
                <w:sz w:val="16"/>
                <w:szCs w:val="20"/>
              </w:rPr>
              <w:t>Пасыева Нелли, Почечуева Злата, Почечуева Дарья, Демиев Даниил, Ефремова Анна, Моргоева Самира, Моргоева Ясмина, Хамидуллина Камилла, Шириева Самина, Шириева Ясм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«Центр поддержки детей инвалидов и их семей «Планета Добра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но утром происходят чудеса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Ищук Юлия Александровна Педагоги по вокалу: Гиниятуллина Гузель Альфритовна Демиева Ири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99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самбль «Задоринки» </w:t>
            </w:r>
            <w:r>
              <w:rPr>
                <w:sz w:val="18"/>
                <w:szCs w:val="20"/>
              </w:rPr>
              <w:t>Садреева Н., Ибрагимова К., Бесштанько К., Дубинина М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ДО Детская школа искусств №7 им.Л.Х.Багаутдиновой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-ансамб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й,ли-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Хоини Рима Илду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  <w:t>1 младшая группа  4 – 6 ле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о «Кудряшки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дия вокала «KODA TEAM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ЦЭВД» ЕМР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, «Тик-так ходики», 03: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: Красноперова Вероника Николаев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: Иванова Анастасия Николаевн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. Минеева Дарья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5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AtmoСфера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</w:t>
            </w:r>
            <w:r>
              <w:rPr>
                <w:sz w:val="18"/>
                <w:szCs w:val="20"/>
              </w:rPr>
              <w:t xml:space="preserve">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ла курочка гуля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уководитель: Андрейченко Татьяна Петровна, Хореограф: Богатинова Милена Андреевна, Педагог по актерскому мастерству: Комлева Айна 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Сказки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</w:t>
            </w:r>
            <w:r>
              <w:rPr>
                <w:sz w:val="18"/>
                <w:szCs w:val="20"/>
              </w:rPr>
              <w:t xml:space="preserve">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уководитель: Андрейченко Татьяна Петровна, Хореограф: Богатинова Милена Андреевна, Педагог по актерскому мастерству: Комлева Айна 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242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</w:t>
            </w:r>
            <w:r>
              <w:rPr>
                <w:b/>
                <w:szCs w:val="22"/>
                <w:highlight w:val="yellow"/>
              </w:rPr>
              <w:t>2 младшая группа 7 – 9 лет</w:t>
            </w:r>
          </w:p>
        </w:tc>
      </w:tr>
      <w:tr>
        <w:trPr>
          <w:trHeight w:val="4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«Мажорчики»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уководитель: Шамсутдинова Гульнара Ринатовна Педагог: Семенова Елизавета Алекс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4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 «Светлячки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етская музыкальная школа №5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унная пес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Додарбекова  Светл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4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ый ансамбль «Виктория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УДО «Центр детского творчества №16 «Огниво» МБОУ «Средняя общеобразовательная школа №12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се ли можно сосчита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Юкина Ларис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4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ая студия «Кап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Городской дворец творчества детей и молодежи №1» г.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Пушистое детство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ководитель: Саяхова Айгуль Фиргатовна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ореограф: Базентинова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4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Модниц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</w:t>
            </w:r>
            <w:r>
              <w:rPr>
                <w:sz w:val="18"/>
                <w:szCs w:val="20"/>
              </w:rPr>
              <w:t xml:space="preserve">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уш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уководитель: Андрейченко Татьяна Петровна, Хореограф: Богатинова Милена Андреевна, Педагог по актерскому мастерству: Комлева Айна 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 xml:space="preserve">Диплом Лауреата  </w:t>
            </w:r>
            <w:r>
              <w:rPr>
                <w:bCs/>
                <w:color w:val="000000"/>
                <w:sz w:val="20"/>
                <w:lang w:val="en-US"/>
              </w:rPr>
              <w:t xml:space="preserve">I </w:t>
            </w:r>
            <w:r>
              <w:rPr>
                <w:bCs/>
                <w:color w:val="000000"/>
                <w:sz w:val="20"/>
              </w:rPr>
              <w:t>степени</w:t>
            </w:r>
          </w:p>
        </w:tc>
      </w:tr>
      <w:tr>
        <w:trPr>
          <w:trHeight w:val="4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Смайл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</w:t>
            </w:r>
            <w:r>
              <w:rPr>
                <w:sz w:val="18"/>
                <w:szCs w:val="20"/>
              </w:rPr>
              <w:t xml:space="preserve">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е друз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уководитель: Андрейченко Татьяна Петровна, Хореограф: Богатинова Милена Андреевна, Педагог по актерскому мастерству: Комлева Айна 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4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окальный ансамбль «Сандугач» младший состав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кид Тукаевского Района Арт центр «Браво» поселок Комсомол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Вместе весело шага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уллагалиева Лилия Зуф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4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я эстрадного вокала «XXI век» Группа «Талисман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ГДТДиМ №1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ожд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Зенн Лилия Владимировна Хореограф: Гареева Лилия Иль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4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Фрукты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</w:t>
            </w:r>
            <w:r>
              <w:rPr>
                <w:sz w:val="18"/>
                <w:szCs w:val="20"/>
              </w:rPr>
              <w:t xml:space="preserve">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пи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уководитель: Андрейченко Татьяна Петровна, Хореограф: Богатинова Милена Андреевна, Педагог по актерскому мастерству: Комлева Айна 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4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Вокальный коллектив «Алёнушки»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айрамова Наргиза, Габдуллина Рамина, Иванова Анастасия, Ковалёва Алёна, Макуева Алина, Мухамадеева Элина, Солодянкина Мил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 xml:space="preserve">МАУДО «Дом детского творчества №15»   </w:t>
            </w:r>
          </w:p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МАОУ  «Средняя общеобразовательная  школа  №40» с углубленным изучением отдельных предметов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Горошинки цветны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Тихонова Татьяна Сергеевна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  <w:t>средняя группа 10-12 ле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Камертон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е объединение «Зимфиринки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е объединение «Зимфиринки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сня велосипедист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 Хасаншина Зимфира Хамит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вокальная эстрадная студия «Ля-ля-фа» - группа «Классики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 «Дворец культуры им. С. Гассара» Менделеевского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 ну-ка девушки» - 2:10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аев Виктор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ый ансамбль «Виктория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Центр детского творчества №16 «Огниво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ритме музы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ина Ларис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е объединение «Зимфиринки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е объединение «Зимфиринки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ва Макси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 Хасаншина Зимфира Хамит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окальный ансамбль «Сандугач» средний соста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ШИ Тукаевского района пос. Комсомол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самбль  «Уе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Муллагалиева Лилия Зуфаровна хореограф Шарифьянова Ан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Лимонад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</w:t>
            </w:r>
            <w:r>
              <w:rPr>
                <w:sz w:val="18"/>
                <w:szCs w:val="20"/>
              </w:rPr>
              <w:t xml:space="preserve">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етское 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уководитель: Андрейченко Татьяна Петровна, Хореограф: Богатинова Милена Андреевна, Педагог по актерскому мастерству: Комлева Айна Раш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окальный ансамбль «Сәйлән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БУ ДО «Детская школа искусств» Тукаевского муниципального района  с.Новотроиц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Шома бас» тат.нар.мел. сл.Г.Наср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ахбетдинова Алия Наз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я эстрадного вокала «XXI век» Группа «Свирель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ГДТДиМ №1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здник в городе наш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Зенн Лилия Владимировна Хореограф: Гареева Лилия Иль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  <w:t>ВОКАЛ – ДУЭТЫ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  <w:t>средняя группа  10-12 ле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эт Сосновская Полина и Горбунов Александ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ЦМ(П)К «ПОДРОСТОК»  МПК «Исток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«Твой звездный ч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Сагдее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437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2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  <w:t>ВОКАЛ – СОЛО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highlight w:val="yellow"/>
              </w:rPr>
              <w:t>1 младшая группа  4 – 6 лет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Гараева Адел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МБДОУ «Детский сад №63 «Жемчужинка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«Праздник новогодний» 3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Абдрахманова Гульнара Сулайм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угатова Луиз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снег ид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Миросла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олги до Енисе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аева Кс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жел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2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алтдинова Ам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ЦМ(П)К «ПОДРОСТОК»  МПК «Исток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«Я влюбилась в крокоди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Сагдее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1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охина Анаста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олк-студия «Зорица» МАУК «Дворец культуры «КАМАЗ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Желтый страусенок» 3: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Крылова Елизавета Андр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1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тепанова Валер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  <w:tab w:val="left" w:pos="10348" w:leader="none"/>
                <w:tab w:val="left" w:pos="10632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МБДОУ «Детский сад «Лесная сказка» г. Заи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«Мы маленькие нот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Бакеева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1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ардеева Глаф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  <w:tab w:val="left" w:pos="10348" w:leader="none"/>
                <w:tab w:val="left" w:pos="10632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МБДОУ «Детский сад «Лесная сказка» г. Заи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«Жил да был светлячо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Бакеева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1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агиев Радми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ДО Детская школа искусств №7 им.Л.Х.Багаутдиновой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Хоини Рима Илду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1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Валер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</w:t>
            </w:r>
            <w:r>
              <w:rPr>
                <w:sz w:val="18"/>
                <w:szCs w:val="20"/>
              </w:rPr>
              <w:t xml:space="preserve">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я Чайнич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1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в Дани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я вокала «KODA TEAM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, «Если рядом друг», 03: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: Красноперова Вероник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1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пышева Крист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я вокала «KODA TEAM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, «Вишенки-сережки», 01: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: Красноперова Вероник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420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  <w:t>2 младшая группа 7 – 9 лет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опейкин Вячесла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БУДО «Дом детского творчества» г. Заи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«Черный ко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Бакеева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Евдокимов Алекс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  <w:tab w:val="left" w:pos="10348" w:leader="none"/>
                <w:tab w:val="left" w:pos="10632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МБУДО «Дом детского творчества» г. Заинск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«Вокал»-три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«Моя Россия»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Бакеева Наталья Александровна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Евдокимов Кирил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  <w:tab w:val="left" w:pos="10348" w:leader="none"/>
                <w:tab w:val="left" w:pos="10632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МБУДО «Дом детского творчества» г. Заинск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«Вокал»-три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«Луч солнца золотого»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Бакеева Наталья Александровна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  <w:tab w:val="left" w:pos="10348" w:leader="none"/>
                <w:tab w:val="left" w:pos="1063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а Есения 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  <w:tab w:val="left" w:pos="10348" w:leader="none"/>
                <w:tab w:val="left" w:pos="1063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"Энергетик" города Заинс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348" w:leader="none"/>
                <w:tab w:val="left" w:pos="1063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Волшебник недоучка" врем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0348" w:leader="none"/>
                <w:tab w:val="left" w:pos="1063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лаева Лилия Розаковна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мелова Софи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ДО «Детская школа искусств №7 им. Л. Х. Багаутдиновой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Шаинский «Улыб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Николаева Ольг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рисова А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ДО «Детская школа искусств №7 им. Л. Х. Багаутдиновой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Львовский «Песенка о доброт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Николаева Ольг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симова Ани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олк-студия «Зорица» МАУК «Дворец культуры «КАМАЗ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апожки русские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Крылова Елизавета Андр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 Тиму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олк-студия «Зорица» МАУК «Дворец культуры «КАМАЗ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стер Оп» 3: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Крылова Елизавета Андр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Пол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ЦМ(П)К «ПОДРОСТОК»  МПК «Исток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«Вален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Сагдее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адиева Ама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енка Ум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мутдинова Мали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 мо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>III</w:t>
            </w:r>
            <w:r>
              <w:rPr>
                <w:bCs/>
                <w:sz w:val="20"/>
              </w:rPr>
              <w:t xml:space="preserve"> 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якина Е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>II</w:t>
            </w:r>
            <w:r>
              <w:rPr>
                <w:bCs/>
                <w:sz w:val="20"/>
              </w:rPr>
              <w:t xml:space="preserve"> 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ков Тиму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е св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туллина Эвел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 музы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ылгараев Кари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р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брахманова Саф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МШ N5» город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бы хотела нарисовать мечт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ова Юлия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тдинова Соф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МШ N5» город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я» 3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ова Юлия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това Ю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МШ N5» город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Утушка луговая» 3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ова Юлия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хфатуллина Зари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 "Детская школа искусств №13 (татарская)" города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ти на планет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манова Лейсан Салимя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аметдинова Али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 "Детская школа искусств №13 (татарская)" города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осле хыялла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манова Лейсан Салимя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II 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рбасова Али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 "Детская школа искусств №13 (татарская)" города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ымы тод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манова Лейсан Салимя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иярова Соф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етская музыкальная школа №4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Җәй айлары бигрәк ямьле» 3.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едагог: Каюмова Гульназ Ильдусовна Хореограф: Поплавская Екатер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дуллина Зар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Детская музыкальная школа №4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лака из пластилина» 3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- Каюмова Гульназ Ильду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нкова Эл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Детская музыкальная школа №4»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гласи меня, папа, на вальс» 2.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едагог: Каюмова Гульназ Ильдусовна Хореограф: Ушенина Ксени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иева Ма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Детская музыкальная школа №4»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Өй артыгыз гөлбакча» 1.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едагог: Каюмова Гульназ Ильдусовна Хореограф: Ушенина Ксени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йнян Ари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етская школа искусств №13 (татарская)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Все ли можно сосчитать» А.Петряшева3 мин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: Юртаева Снежан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2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штанько Карол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бережные Челны, МАУ ДО «Детская школа искусств №7 им. Л.Х.Багаутдиново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ков цвет», 2: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Хоини Рима Илдус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2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штанько Арсе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бережные Челны, МАУ ДО «Детская школа искусств №7 им. Л.Х.Багаутдиново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есенка о капитане», 2: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Хоини Рима Илдус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2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мова Марья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У ДО "ДШИ №7 им. Л.Х. Багаутдиновой"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«Волшебный цветок»    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лова М.Пляцковского музыка Ю.Чич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Хоини Рима Илдус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2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ов Арсе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ДО «Детская школа искусств №7 им. Л. Х. Багаутдиновой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дежда», 3.08  муз. А.Н. Пахмутова, сл. Н.Н. Добронра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: Колтуно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юпова Рам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Центр детского творчества №16 «Огниво» МБОУ «Гимназия №14» г.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Ярмар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ина Ларис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лутдинова Дай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У «Дворец культуры им. С. Гассара» Менделеевского муниципального района Республики Татар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ное исполнение, песня «Әти әни пар канаты» - 2:44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аев Виктор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а Айл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Дворец культуры им. С. Гассара» Менделеевского муниципального района Республики Татар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ное исполнение, песня «Барабум» - 2:56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аев Виктор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пова Ясмин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кальный ансамбль «Росток» МАУДО «Центр детского творчества №16 «Огниво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ыш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Горностаева Марина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еева Софи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кальный ансамбль «Росток» МАУДО «Центр детского творчества №16 «Огниво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дно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Горностаева Марина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1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омцева Ди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зцовое вокальное объединение «Зимфиринки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той весн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Хасаншина Зимфира Хам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иханова Саи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зцовое вокальное объединение «Зимфиринки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ыр казлары» (3.2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:  Хасаншина Зимфира Хамит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метьева Дарь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зцовое вокальное объединение «Зимфиринки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я "Вместе" 3 минут.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 Хасаншина Зимфира Хам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ундова Александ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</w:t>
            </w:r>
            <w:r>
              <w:rPr>
                <w:sz w:val="18"/>
                <w:szCs w:val="20"/>
              </w:rPr>
              <w:t xml:space="preserve">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шь себ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Анаста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</w:t>
            </w:r>
            <w:r>
              <w:rPr>
                <w:sz w:val="18"/>
                <w:szCs w:val="20"/>
              </w:rPr>
              <w:t xml:space="preserve">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ян Его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ДО «Детская школа искусств №13» (татарск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а Юлия 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иплом I 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Рамаза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ДО «Детская школа искусств №13» (татарск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а Юлия 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иплом Лауреата  III 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ззатова Ама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ДО «Детская школа искусств №13» (татарск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а Юлия 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иплом Лауреата  II 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пников Рома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</w:t>
            </w:r>
            <w:r>
              <w:rPr>
                <w:sz w:val="18"/>
                <w:szCs w:val="20"/>
              </w:rPr>
              <w:t xml:space="preserve">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которого 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сов Мир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</w:t>
            </w:r>
            <w:r>
              <w:rPr>
                <w:sz w:val="18"/>
                <w:szCs w:val="20"/>
              </w:rPr>
              <w:t xml:space="preserve">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, спасиб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5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айзуллин Альбер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ШИ Тукаевский район поселок Комсомол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»Хэерлэ к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уллагалиева Лилия Зуф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4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елова  Анаста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кидТукаевского Района Арт центр «Браво» поселок Комсомол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ло  «Я на горку ш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уллагалиева Лилия Зуф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5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Гарипова Иза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кид Тукаевский район Арт центр Браво пос.Комсомол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Караужа авыл к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ллагалиева Лилия Зуф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иахметова Са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удия эстрадного вокала «XXI век» МАУДО «ГДТДиМ №1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Жыйдым жилэ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Зенн Ли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8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футдинова А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удия эстрадного вокала «XXI век» МАУДО «ГДТДиМ №1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ловин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Зенн Ли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игина Анаста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удия эстрадного вокала «XXI век» МАУДО «ГДТДиМ №1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юш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Зенн Ли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рмошкина Мил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ДИШ №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арханова Лили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eastAsia="ru-RU"/>
              </w:rPr>
              <w:t>Диплом Лауреата  III 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ашева Рал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дия вокала «KODA TEAM»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ЦЭВД» ЕМР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, «Бантики», 03: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: Красноперова Вероника Николаевна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. Минеева Дарья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хова Кс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дия вокала «KODA TEAM»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ЦЭВД» ЕМР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, «Районы кварталы», 03: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: Красноперова Вероника Николаевна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. Минеева Дарья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Юли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дия вокала «KODA TEAM»,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ЦЭВД» ЕМР 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, «Леди джаз», 03: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.: Красноперова Вероника Николаевна;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. Минеева Дарья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Анастас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ДО «Дом детского творчества №15» 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 «Средняя общеобразовательная  школа  №40» с углубленным изучением отдельных предм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 – соло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сли с другом вышел в пу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Татьяна Сергеевн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дуллина Рам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ДО «Дом детского творчества №15» 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 «Средняя общеобразовательная  школа  №40» с углубленным изучением отдельных предм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ноп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Татьяна Сергеевн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атова Ильв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ДО «Дом детского творчества №15» 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 «Средняя общеобразовательная  школа  №40» с углубленным изучением отдельных предметов МАУДО «Дом детского творчества №15»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 – соло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лака из пластил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Татьяна Сергеевн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отов Тамерла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ДО «Дом детского творчества №15» 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 «Средняя общеобразовательная  школа  №40» с углубленным изучением отдельных предметов МАУДО «Дом детского творчества №15»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 – соло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нерал игруше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Татьяна Сергеевн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ауллина И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етская школа искусств» Тукаевского Муниципального района село «беть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асильковая стран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Татьяна Сергеевн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  <w:t>средняя группа  10-12 лет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Хайруллина Язил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  <w:tab w:val="left" w:pos="10348" w:leader="none"/>
                <w:tab w:val="left" w:pos="10632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МБУДО «Дом детского творчества» г. Заи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«В деревне еж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Бакеева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иннегулова Са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БУДО «Дом детского творчества» г. Заи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«В деревне еж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Бакеева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ьякупова Сами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ДО «Детская школа искусств № 13(татарская)» г.Набережные Че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осковская кадриль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Лейла Мур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а Я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ДО «Детская школа искусств № 13(татарская)» г.Набережные Че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дариновое солнц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ьякупова Гульназ Валери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лина Назиф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ДО «Детская школа искусств № 13(татарская)» г.Набережные Че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.нар.песня «Шома бас 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ьякупова Гульназ Валери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Кс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У ДО «Детская школа искусств №7 им. Л. Х. Багаутдиновой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Зацепин «Песенка о медведя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а Ольга Серг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саетова Эмили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У ДО «Детская школа искусств №7 им. Л. Х. Багаутдиновой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Тарханова «Наши Чел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а Ольга Серг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Александ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ЦМ(П)К «ПОДРОСТОК»  МПК «Исток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«Ойся, ты Ойс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Сагдее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а Мар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ЦМ(П)К «ПОДРОСТОК»  МПК «Исток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«Бьют часы на старой башн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Сагдее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нова Соф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ЦМ(П)К «ПОДРОСТОК»  МПК «Исток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«Оглянись вокру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Сагдее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Эл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 ЦМ(П)К «ПОДРОСТОК»  МПК «Исток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«Гармун алыйк эле дуска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Сагдее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4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ратьева Есения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м Песни Гульнары Шамсутдиновой, г.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вдаль зовет меч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Пол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океаном обла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6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велиева Мали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я Ди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6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еева Улья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не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5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сова Ясм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каева Александ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сни Гульнары Шамсутдиновой, г.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Шамсутдинова Гульнара Рин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дубаева Зар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етская музыкальная школа № 4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орожная пес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рбекова  Светлана Александровна, Концертмейстер Хисамова Лейсан Радик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 Артё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етская музыкальная школа № 5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ологодчина 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рбекова  Светла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2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алетдинова Ам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МШ N5» город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рый рояль»3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ова Юлия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шина Мели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МШ N5» город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сенка о хорошем настроении» 2 мин.50 се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ова Юлия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59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ова Лиа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 "Детская школа искусств №13 (татарская)" города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аубуллашу жы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манова Лейсан Салимя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5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дуллина Сабр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 "Детская школа искусств №13 (татарская)" города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йский валь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манова Лейсан Салимя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6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ипова Лилиа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 "Детская школа искусств №13 (татарская)" города 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к калфа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манова Лейсан Салимя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  <w:t>Вокал – соло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  <w:t>средняя группа  10-12 лет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овская Алис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е объединение «Зимфиринки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вездоч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Хасаншина Зимфира Хам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 Кирил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е объединение «Зимфиринки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тер брадя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Хасаншина Зимфира Хами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рзянова Айгу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Дворец культуры им. С. Гассара» Менделеевского муниципального района Республики Татар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есной олень» - 2:52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аев Виктор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чкин Иль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Дворец культуры им. С. Гассара» Менделеевского муниципального района Республики Татар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Я слышу джаз» - 2:55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аев Виктор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еева Ар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Дворец культуры им. С. Гассара» Менделеевского муниципального района Республики Татар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лушай сердце» - 2:58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аев Виктор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тарова Эл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Дворец культуры им. С. Гассара» Менделеевского муниципального района Республики Татарс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иллион шагов» - 3:00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аев Виктор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юченко Пол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ДО «Детская музыкальная школа №1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х, мам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: Горностаева Марина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зянов Матв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БОУ «Средняя общеобразовательная школа №12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рава у до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ина Ларис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Ар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Центр детского творчества №16 «Огниво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узыка сердц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ина Ларис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ева Ар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Центр детского творчества №16 «Огниво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уган тел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ина Ларис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аханова Диля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Центр детского творчества №16 «Огниво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уга - д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ина Ларис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а Ар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УДО «Центр детского творчества №16 «Огниво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тушка Земл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ина Ларис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42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Пол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найду пу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трякова Ар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ольшом воздушном ша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5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Пол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Мод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e Like yo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ченко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това Там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эстрадного вокала «NON-STOP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кая народная песня «Зәке-зәке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уководитель: Закирова Татьяна Плехановна, Педагог: Ахатова Зульфия Нургали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 xml:space="preserve">Шакирзянова  Рали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Цкид Тукаевского Района Арт центр «Браво»поселок Комсомол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 xml:space="preserve">Соло </w:t>
            </w:r>
          </w:p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талы-тал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Муллагалиева Лилия Зуф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Файзуллин Дания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ДШИ Тукаевского района пос. Комсомол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«Я маленький солдат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ллагалиева Лилия Зуф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Камалеев Ами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ДШИ Тукаевского района пос. Комсомол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Офице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Муллагалиева Лилия Зуф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66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футдинова Мери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удия эстрадного вокала «XXI век» МАУДО «ГДТДиМ №1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лин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Зенн Ли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асенкова Полина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удия эстрадного вокала «XXI век» МАУДО «ГДТДиМ №1» г.Набережные Чел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 я чайнича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 Зенн Ли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Юминова Светл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16"/>
              </w:rPr>
            </w:pPr>
            <w:r>
              <w:rPr>
                <w:sz w:val="16"/>
              </w:rPr>
              <w:t xml:space="preserve">МАУДО «Детская школа искусств №13» (татарск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Муравьева Юлия 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Платонова Ди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rPr>
                <w:sz w:val="16"/>
              </w:rPr>
            </w:pPr>
            <w:r>
              <w:rPr>
                <w:sz w:val="16"/>
              </w:rPr>
              <w:t xml:space="preserve">МАУДО «Детская школа искусств №13» (татарск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56"/>
              <w:ind w:left="10" w:hanging="0"/>
              <w:rPr>
                <w:sz w:val="20"/>
              </w:rPr>
            </w:pPr>
            <w:r>
              <w:rPr>
                <w:sz w:val="20"/>
              </w:rPr>
              <w:t>Муравьева Юлия 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Лауреата 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ромова Валер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дия вокала «KODA TEAM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окал, «Не прекращай мечтать», 03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ук.: Красноперова Вероник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овикова Ан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МАУДО «Дом детского творчества №15»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>МАОУ  «Средняя общеобразовательная  школа  №40» с углубленным изучением отдельных предметов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>Вокал – соло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«Научусь летать 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>Тихонова Татьяна Сергеевна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змиева Софь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МАУДО «Дом детского творчества №15»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>МАОУ  «Средняя общеобразовательная  школа  №40» с углубленным изучением отдельных предметов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>Вокал – соло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«Вернись мечта мо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>Тихонова Татьяна Сергеевна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Зайнутдинова  Диляра  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МАУДО «Дом детского творчества №15»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ОУ  «Средняя общеобразовательная  школа  №40» с углубленным изучением отдельных предм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>Вокал – соло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«Дуслары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>Тихонова Татьяна Сергеевна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усина Камиля        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БУДО «Детская школа искусств» Тукаевского Муниципального района село «беть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«Маленький принц» 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>Тихонова Татьяна Сергеевна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алахова Диляр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БУДО «Детская школа искусств» Тукаевского Муниципального района село «беть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498" w:leader="none"/>
              </w:tabs>
              <w:spacing w:before="0" w:after="0"/>
              <w:textAlignment w:val="baseline"/>
              <w:rPr>
                <w:b w:val="false"/>
                <w:b w:val="false"/>
                <w:bCs w:val="false"/>
                <w:kern w:val="0"/>
                <w:sz w:val="20"/>
                <w:szCs w:val="24"/>
                <w:lang w:val="ru-RU" w:eastAsia="ru-RU"/>
              </w:rPr>
            </w:pPr>
            <w:r>
              <w:rPr>
                <w:b w:val="false"/>
                <w:bCs w:val="false"/>
                <w:kern w:val="0"/>
                <w:sz w:val="20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«На чердак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>Тихонова Татьяна Сергеевна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  <w:tr>
        <w:trPr>
          <w:trHeight w:val="7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айоров Никита      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БУДО «Детская школа искусств» Тукаевского Муниципального района село «беть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«Комаров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rPr>
                <w:sz w:val="20"/>
              </w:rPr>
            </w:pPr>
            <w:r>
              <w:rPr>
                <w:sz w:val="20"/>
              </w:rPr>
              <w:t>Тихонова Татьяна Сергеевна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Диплом </w:t>
            </w:r>
            <w:r>
              <w:rPr>
                <w:bCs/>
                <w:sz w:val="20"/>
                <w:lang w:val="en-US"/>
              </w:rPr>
              <w:t xml:space="preserve">III </w:t>
            </w:r>
            <w:r>
              <w:rPr>
                <w:bCs/>
                <w:sz w:val="20"/>
              </w:rPr>
              <w:t>степен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284" w:right="850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2">
    <w:name w:val="Знак Знак2"/>
    <w:qFormat/>
    <w:rPr>
      <w:sz w:val="24"/>
      <w:szCs w:val="24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Style11"/>
    <w:qFormat/>
    <w:rPr/>
  </w:style>
  <w:style w:type="character" w:styleId="Jsphonenumber">
    <w:name w:val="js-phone-number"/>
    <w:basedOn w:val="Style11"/>
    <w:qFormat/>
    <w:rPr/>
  </w:style>
  <w:style w:type="character" w:styleId="11">
    <w:name w:val="Название1"/>
    <w:basedOn w:val="Style11"/>
    <w:qFormat/>
    <w:rPr/>
  </w:style>
  <w:style w:type="character" w:styleId="Audiotitleinner">
    <w:name w:val="audio_title_inner"/>
    <w:basedOn w:val="Style11"/>
    <w:qFormat/>
    <w:rPr/>
  </w:style>
  <w:style w:type="character" w:styleId="CharAttribute0">
    <w:name w:val="CharAttribute0"/>
    <w:qFormat/>
    <w:rPr>
      <w:rFonts w:ascii="Calibri" w:hAnsi="Calibri" w:eastAsia="Calibri" w:cs="Calibri"/>
      <w:sz w:val="24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2">
    <w:name w:val="Body text (2)_"/>
    <w:qFormat/>
    <w:rPr>
      <w:shd w:fill="FFFFFF" w:val="clear"/>
    </w:rPr>
  </w:style>
  <w:style w:type="character" w:styleId="Bodytext2Spacing1pt">
    <w:name w:val="Body text (2) + Spacing 1 pt"/>
    <w:qFormat/>
    <w:rPr>
      <w:rFonts w:ascii="Times New Roman" w:hAnsi="Times New Roman" w:cs="Times New Roman"/>
      <w:spacing w:val="30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xtendedtextshort">
    <w:name w:val="extended-text__short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Слабое выделение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Список литературы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</w:rPr>
  </w:style>
  <w:style w:type="paragraph" w:styleId="Style20">
    <w:name w:val="Текст в заданном формате"/>
    <w:basedOn w:val="Normal"/>
    <w:qFormat/>
    <w:pPr>
      <w:suppressAutoHyphens w:val="true"/>
    </w:pPr>
    <w:rPr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74"/>
      <w:ind w:hanging="840"/>
    </w:pPr>
    <w:rPr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lang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Слабое выделение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1">
    <w:name w:val="Цветная заливка - Акцент 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Средний список 1 - Акцент 6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5">
    <w:name w:val="Темный список - Акцент 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2">
    <w:name w:val="Светлая сетка - Акцент 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1">
    <w:name w:val="Средняя сетка 1 - Акцент 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редний список 2 - Акцент 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5">
    <w:name w:val="Цветной список - Акцент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4" w:right="120" w:hanging="0"/>
      <w:jc w:val="center"/>
    </w:pPr>
    <w:rPr>
      <w:sz w:val="22"/>
      <w:szCs w:val="22"/>
      <w:lang w:bidi="ru-RU"/>
    </w:rPr>
  </w:style>
  <w:style w:type="paragraph" w:styleId="121">
    <w:name w:val="Средняя заливка 1 - Акцент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20:00Z</dcterms:created>
  <dc:creator/>
  <dc:description/>
  <cp:keywords/>
  <dc:language>en-US</dc:language>
  <cp:lastModifiedBy/>
  <dcterms:modified xsi:type="dcterms:W3CDTF">2025-01-22T10:20:00Z</dcterms:modified>
  <cp:revision>1</cp:revision>
  <dc:subject/>
  <dc:title/>
</cp:coreProperties>
</file>