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42"/>
        <w:gridCol w:w="1984"/>
        <w:gridCol w:w="2835"/>
        <w:gridCol w:w="1701"/>
        <w:gridCol w:w="2551"/>
        <w:gridCol w:w="1418"/>
      </w:tblGrid>
      <w:tr>
        <w:trPr/>
        <w:tc>
          <w:tcPr>
            <w:tcW w:w="5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631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highlight w:val="yellow"/>
              </w:rPr>
            </w:pPr>
            <w:r>
              <w:rPr>
                <w:b/>
                <w:sz w:val="28"/>
                <w:highlight w:val="yellow"/>
              </w:rPr>
              <w:t>Награждение пройдет 11 февраля 14:00 на гала концерт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highlight w:val="yellow"/>
              </w:rPr>
            </w:pPr>
            <w:r>
              <w:rPr>
                <w:b/>
                <w:sz w:val="28"/>
                <w:highlight w:val="yellow"/>
              </w:rPr>
              <w:t>в концертном зале Городского дворца творчества детей и молодежи №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highlight w:val="yellow"/>
              </w:rPr>
              <w:t>Лауреаты награждаются на сцене, для дипломантов будет организованна выдача дипломов в зале праздничных мероприятий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 xml:space="preserve">Открытого Республиканского фестиваля-конкурса юных исполнителей «Первые шаги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Cs w:val="22"/>
              </w:rPr>
              <w:t>21 января 2023 год в номинации «Вокал»</w:t>
            </w:r>
          </w:p>
        </w:tc>
      </w:tr>
      <w:tr>
        <w:trPr/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  <w:u w:val="single"/>
              </w:rPr>
              <w:t xml:space="preserve">БЛОК 1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1 младшая группа  4 – 6 лет</w:t>
            </w:r>
            <w:r>
              <w:rPr>
                <w:b/>
                <w:sz w:val="20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Вокал - ансамбль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«Чуд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Ц Планка Мьюзик МЦ «Шатлык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 варен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ова Гульнара Флюровна, Сухих Алина Рустем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участника</w:t>
            </w:r>
          </w:p>
        </w:tc>
      </w:tr>
      <w:tr>
        <w:trPr>
          <w:trHeight w:val="437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Вокал - сол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b/>
                <w:sz w:val="20"/>
                <w:szCs w:val="22"/>
              </w:rPr>
              <w:t>1 младшая группа  4 – 6 лет</w:t>
            </w:r>
          </w:p>
        </w:tc>
      </w:tr>
      <w:tr>
        <w:trPr>
          <w:trHeight w:val="1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нулина Радми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УДО «Детская музыкальная школа №6 им. С. Сайдашева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“</w:t>
            </w:r>
            <w:r>
              <w:rPr>
                <w:sz w:val="20"/>
                <w:szCs w:val="20"/>
              </w:rPr>
              <w:t>Умырзаялар елмая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Гайсина Эльвина Альбер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1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>III степени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снутдинова Ками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кальная студия «Dreamy Voices» («Голоса мечты»), МАУ МЦ «Шатлык»,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ро мечту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иятуллина Гузель Альфри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степени</w:t>
            </w:r>
          </w:p>
        </w:tc>
      </w:tr>
      <w:tr>
        <w:trPr>
          <w:trHeight w:val="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зова Рая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Ц Планка Мьюзик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днознач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ина Альби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степени</w:t>
            </w:r>
          </w:p>
        </w:tc>
      </w:tr>
      <w:tr>
        <w:trPr>
          <w:trHeight w:val="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утова Ас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Ц Планка Мьюзик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ина Альби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 степени</w:t>
            </w:r>
          </w:p>
        </w:tc>
      </w:tr>
      <w:tr>
        <w:trPr>
          <w:trHeight w:val="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на Ракш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Ц Планка Мьюзик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ина Альби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степени</w:t>
            </w:r>
          </w:p>
        </w:tc>
      </w:tr>
      <w:tr>
        <w:trPr>
          <w:trHeight w:val="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йдаршина Аиш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Ц Планка Мьюзик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ня «Буги вуги осьмино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ина Альби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 степени</w:t>
            </w:r>
          </w:p>
        </w:tc>
      </w:tr>
      <w:tr>
        <w:trPr>
          <w:trHeight w:val="4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кирова Ками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ый клуб «Веселые нотки» Студия вокала «</w:t>
            </w:r>
            <w:r>
              <w:rPr>
                <w:sz w:val="20"/>
                <w:szCs w:val="20"/>
                <w:lang w:val="en-US"/>
              </w:rPr>
              <w:t>N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OP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Чэчэк жыям булэккэ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йрутдинова Рания Фоат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степени</w:t>
            </w:r>
          </w:p>
        </w:tc>
      </w:tr>
      <w:tr>
        <w:trPr>
          <w:trHeight w:val="453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  </w:t>
            </w:r>
            <w:r>
              <w:rPr>
                <w:b/>
                <w:sz w:val="20"/>
                <w:szCs w:val="22"/>
              </w:rPr>
              <w:t>2 младшая группа 7 – 9 л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0"/>
                <w:szCs w:val="22"/>
              </w:rPr>
              <w:t xml:space="preserve">Вокал – ансамбли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Littl kid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Ц Планка Мьюзик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будет хорош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10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ухих Алина Рустемовна, Хамматуллина Диана Дмитр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100" w:before="0" w:after="0"/>
              <w:rPr>
                <w:sz w:val="18"/>
                <w:szCs w:val="20"/>
              </w:rPr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 xml:space="preserve">II </w:t>
            </w:r>
            <w:r>
              <w:rPr>
                <w:sz w:val="20"/>
              </w:rPr>
              <w:t>степени</w:t>
            </w:r>
          </w:p>
        </w:tc>
      </w:tr>
      <w:tr>
        <w:trPr/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 младшая группа 7 – 9 л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textAlignment w:val="baseline"/>
              <w:outlineLvl w:val="1"/>
              <w:rPr>
                <w:sz w:val="22"/>
                <w:szCs w:val="20"/>
              </w:rPr>
            </w:pPr>
            <w:r>
              <w:rPr>
                <w:b/>
                <w:sz w:val="20"/>
                <w:szCs w:val="22"/>
              </w:rPr>
              <w:t>Вокал – ДУЭ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эт Амелия Бородкина и Аделина Махмудо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Ц Планка Мьюзик МЦ «Шатлык» г. Набережные Чел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лис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ова Гульнара Флюровна, Сухих Алина Рустем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степени</w:t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Вокал – со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2"/>
              </w:rPr>
              <w:t>2 младшая группа 7 – 9 лет</w:t>
            </w:r>
          </w:p>
        </w:tc>
      </w:tr>
      <w:tr>
        <w:trPr>
          <w:trHeight w:val="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с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окальная студия «Dreamy Voices» («Голоса мечты»), МАУ МЦ «Шатлык», г.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Big big girl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иятуллина Гузель Альфри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 степени</w:t>
            </w:r>
          </w:p>
        </w:tc>
      </w:tr>
      <w:tr>
        <w:trPr>
          <w:trHeight w:val="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с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окальная студия «Dreamy Voices» («Голоса мечты»), МАУ МЦ «Шатлык», г.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лые ангел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иятуллина Гузель Альфри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 xml:space="preserve">II </w:t>
            </w:r>
            <w:r>
              <w:rPr>
                <w:sz w:val="20"/>
              </w:rPr>
              <w:t>степени</w:t>
            </w:r>
          </w:p>
        </w:tc>
      </w:tr>
      <w:tr>
        <w:trPr>
          <w:trHeight w:val="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ыямова За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УДО «Детская музыкальная школа №6 им. С. Сайдашева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“</w:t>
            </w:r>
            <w:r>
              <w:rPr>
                <w:sz w:val="20"/>
                <w:szCs w:val="20"/>
              </w:rPr>
              <w:t xml:space="preserve">Әниемә җыр”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Гайсина Эльвина Альбертовн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 степе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хфатуллина Зари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УДО «Детская школа искусств №13 (татарская)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Уз илемдэ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: Гусманова Лейсан Салимян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 степени</w:t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хаметдинова Ал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УДО «Детская школа искусств №13 (татарская)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ырная лу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: Гусманова Лейсан Салимян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 степе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ова Со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Ц Планка Мьюзик МЦ «Шатлык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ре ма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ова Гульнара Флюровна, Сухих Алина Рустем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 xml:space="preserve">II </w:t>
            </w:r>
            <w:r>
              <w:rPr>
                <w:sz w:val="20"/>
              </w:rPr>
              <w:t>степе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Камил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Ц Планка Мьюзик МЦ «Шатлык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тые ботин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ова Гульнара Флюровна, Сухих Алина Рустем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 степени</w:t>
            </w:r>
          </w:p>
        </w:tc>
      </w:tr>
      <w:tr>
        <w:trPr>
          <w:trHeight w:val="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иева Наи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Ц Планка Мьюзик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гнатова Гульнара Флюровна, Сухих Алина Рустем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sz w:val="18"/>
                <w:szCs w:val="20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степени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шенко Ми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Ц Планка Мьюзик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рош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гнатова Гульнара Флюровна, Сухих Алина Рустем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sz w:val="18"/>
                <w:szCs w:val="20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степени</w:t>
            </w:r>
          </w:p>
        </w:tc>
      </w:tr>
      <w:tr>
        <w:trPr>
          <w:trHeight w:val="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 Анастас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Ц Планка Мьюзик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о крыльями обня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гнатова Гульнара Флюровна, Сухих Алина Рустем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 степени</w:t>
            </w:r>
          </w:p>
        </w:tc>
      </w:tr>
      <w:tr>
        <w:trPr>
          <w:trHeight w:val="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ата Хисамутди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Ц Планка Мьюзик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ппи длинный чул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гнатова Гульнара Флюровна, Сухих Алина Рустем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 степени</w:t>
            </w:r>
          </w:p>
        </w:tc>
      </w:tr>
      <w:tr>
        <w:trPr/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средняя группа  10-12 лет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  <w:u w:val="single"/>
              </w:rPr>
              <w:t xml:space="preserve"> </w:t>
            </w:r>
            <w:r>
              <w:rPr>
                <w:b/>
                <w:sz w:val="20"/>
                <w:szCs w:val="22"/>
              </w:rPr>
              <w:t>Вокал – ансамб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Nex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Ц Планка Мьюзик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дце не спи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гнатова Гульнара Флюровна, Сухих Алина Рустем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sz w:val="18"/>
                <w:szCs w:val="20"/>
              </w:rPr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>III степени</w:t>
            </w:r>
          </w:p>
        </w:tc>
      </w:tr>
      <w:tr>
        <w:trPr/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Вокал – со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2"/>
              </w:rPr>
              <w:t>средняя группа  10-12 л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кина Саф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УДО «Детская музыкальная школа №6 им. С. Сайдашева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 xml:space="preserve">Эниемэ”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Гайсина Эльвина Альбер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 xml:space="preserve">II </w:t>
            </w:r>
            <w:r>
              <w:rPr>
                <w:sz w:val="20"/>
              </w:rPr>
              <w:t>степени</w:t>
            </w:r>
          </w:p>
        </w:tc>
      </w:tr>
      <w:tr>
        <w:trPr>
          <w:trHeight w:val="4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рагимова Сами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УДО «Детская музыкальная школа №6 им. С. Сайдашева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 xml:space="preserve">Красно солнышко”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: Гайсина Эльвина Альберт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 xml:space="preserve">II </w:t>
            </w:r>
            <w:r>
              <w:rPr>
                <w:sz w:val="20"/>
              </w:rPr>
              <w:t>степени</w:t>
            </w:r>
          </w:p>
        </w:tc>
      </w:tr>
      <w:tr>
        <w:trPr>
          <w:trHeight w:val="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хметзянова Эвели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кальная студия «Dreamy Voices» («Голоса мечты») МАУ МЦ «Шатлык», г.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derniere danse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иятуллина Гузель Альфри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степе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к Елиза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кальная студия «Dreamy Voices» («Голоса мечты»), МАУ МЦ «Шатлык», г.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Любовь спасёт этот ми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иятуллина Гузель Альфри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 степе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к Елиза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кальная студия «Dreamy Voices» («Голоса мечты»), МАУ МЦ «Шатлык», г.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Я найду пу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иятуллина Гузель Альфри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 степе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ваев Михаи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кальная студия «Dreamy Voices» («Голоса мечты»), МАУ МЦ «Шатлык», г.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Я хочу, чтобы не было больше вой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иятуллина Гузель Альфри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 xml:space="preserve">II </w:t>
            </w:r>
            <w:r>
              <w:rPr>
                <w:sz w:val="20"/>
              </w:rPr>
              <w:t>степе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ваев Михаи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кальная студия «Dreamy Voices» («Голоса мечты»), МАУ МЦ «Шатлык», г.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ебо над нам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иятуллина Гузель Альфри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 степени</w:t>
            </w:r>
          </w:p>
        </w:tc>
      </w:tr>
      <w:tr>
        <w:trPr>
          <w:trHeight w:val="1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а Ки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Ц Планка Мьюзик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вая вод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гнатова Гульнара Флюровна, Сухих Алина Рустем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 степе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лиана Гайфулли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Ц Планка Мьюзик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т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гнатова Гульнара Флюровна, Сухих Алина Рустем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sz w:val="18"/>
                <w:szCs w:val="20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 степени</w:t>
            </w:r>
          </w:p>
        </w:tc>
      </w:tr>
      <w:tr>
        <w:trPr>
          <w:trHeight w:val="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на Рахматул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Ц Планка Мьюзик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иное сердц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гнатова Гульнара Флюровна, Сухих Алина Рустем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sz w:val="18"/>
                <w:szCs w:val="20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 степени</w:t>
            </w:r>
          </w:p>
        </w:tc>
      </w:tr>
      <w:tr>
        <w:trPr>
          <w:trHeight w:val="2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уллина Эмил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УДО «Детская школа искусств №13 (татарская)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Бары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: Гусманова Лейсан Салимян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 степени</w:t>
            </w:r>
          </w:p>
        </w:tc>
      </w:tr>
      <w:tr>
        <w:trPr>
          <w:trHeight w:val="3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ипова Лилиа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УДО «Детская школа искусств №13 (татарская)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Гузэл жирее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: Гусманова Лейсан Салимян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>III степени</w:t>
            </w:r>
          </w:p>
        </w:tc>
      </w:tr>
      <w:tr>
        <w:trPr>
          <w:trHeight w:val="3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шалина Ади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УДО «Детская школа искусств №13 (татарская)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Борлегэ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: Гусманова Лейсан Салимян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 xml:space="preserve">II </w:t>
            </w:r>
            <w:r>
              <w:rPr>
                <w:sz w:val="20"/>
              </w:rPr>
              <w:t>степе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ынова Кс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ДО «Детская музыкальная школа №3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Автор текста: Шаферан И., Композитор: Аедоницкий П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Булатова Ири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>III степени</w:t>
            </w:r>
          </w:p>
        </w:tc>
      </w:tr>
      <w:tr>
        <w:trPr>
          <w:trHeight w:val="254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highlight w:val="yellow"/>
                <w:u w:val="single"/>
              </w:rPr>
              <w:t xml:space="preserve">БЛОК 2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Вокал - соло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b/>
                <w:sz w:val="20"/>
                <w:szCs w:val="22"/>
              </w:rPr>
              <w:t>1 младшая группа  4 – 6 лет</w:t>
            </w:r>
          </w:p>
        </w:tc>
      </w:tr>
      <w:tr>
        <w:trPr>
          <w:trHeight w:val="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Баширова Ка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20"/>
                <w:lang w:val="en-US" w:eastAsia="ar-SA"/>
              </w:rPr>
            </w:pPr>
            <w:r>
              <w:rPr>
                <w:sz w:val="18"/>
                <w:szCs w:val="20"/>
                <w:lang w:val="en-US" w:eastAsia="ar-SA"/>
              </w:rPr>
              <w:t>АНО Семейный центр развития  «Умное поколение»</w:t>
            </w:r>
            <w:r>
              <w:rPr>
                <w:sz w:val="18"/>
                <w:szCs w:val="20"/>
              </w:rPr>
              <w:t xml:space="preserve">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1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«Разноцветный дожди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 xml:space="preserve">Ильясова Регина Рафизовн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 степени</w:t>
            </w:r>
          </w:p>
        </w:tc>
      </w:tr>
      <w:tr>
        <w:trPr>
          <w:trHeight w:val="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Лукьянова Милол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20"/>
                <w:lang w:val="en-US" w:eastAsia="ar-SA"/>
              </w:rPr>
            </w:pPr>
            <w:r>
              <w:rPr>
                <w:sz w:val="18"/>
                <w:szCs w:val="20"/>
                <w:lang w:val="en-US" w:eastAsia="ar-SA"/>
              </w:rPr>
              <w:t>АНО Семейный центр развития  «Умное поколение»</w:t>
            </w:r>
            <w:r>
              <w:rPr>
                <w:sz w:val="18"/>
                <w:szCs w:val="20"/>
              </w:rPr>
              <w:t xml:space="preserve">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1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«Ожившая кукл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 xml:space="preserve">Ильясова Регина Рафизовн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 степени</w:t>
            </w:r>
          </w:p>
        </w:tc>
      </w:tr>
      <w:tr>
        <w:trPr>
          <w:trHeight w:val="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Шаймиева Ли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20"/>
                <w:lang w:val="en-US" w:eastAsia="ar-SA"/>
              </w:rPr>
            </w:pPr>
            <w:r>
              <w:rPr>
                <w:sz w:val="18"/>
                <w:szCs w:val="20"/>
                <w:lang w:val="en-US" w:eastAsia="ar-SA"/>
              </w:rPr>
              <w:t>АНО Семейный центр развития  «Умное поколение»</w:t>
            </w:r>
            <w:r>
              <w:rPr>
                <w:sz w:val="18"/>
                <w:szCs w:val="20"/>
              </w:rPr>
              <w:t xml:space="preserve">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1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«Булочка с творого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 xml:space="preserve">Ильясова Регина Рафизовн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степени</w:t>
            </w:r>
          </w:p>
        </w:tc>
      </w:tr>
      <w:tr>
        <w:trPr>
          <w:trHeight w:val="254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 младшая группа 7 – 9 лет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2"/>
              </w:rPr>
              <w:t>Вокал – ДУЭ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кальное объединение «Аккорд» 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18"/>
                <w:szCs w:val="20"/>
                <w:lang w:eastAsia="ar-SA"/>
              </w:rPr>
              <w:t>Шакирова Эльвина,  Шакирзянова Ас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АУДО «Дом детского творчества №15» на базе МБОУ «Средняя общеобразовательная школа №37 с углубленным изучением отдельных предметов» г.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оя Росс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Исмагилова Дарина Рина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степени</w:t>
            </w:r>
          </w:p>
        </w:tc>
      </w:tr>
      <w:tr>
        <w:trPr/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2 младшая группа 7 – 9 лет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Вокал – ансамбли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Вокальный ансамбль «МИЛЭШ»</w:t>
            </w:r>
          </w:p>
          <w:p>
            <w:pPr>
              <w:pStyle w:val="Normal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20"/>
                <w:lang w:val="en-US" w:eastAsia="ar-SA"/>
              </w:rPr>
            </w:pPr>
            <w:r>
              <w:rPr>
                <w:sz w:val="18"/>
                <w:szCs w:val="20"/>
                <w:lang w:val="en-US" w:eastAsia="ar-SA"/>
              </w:rPr>
              <w:t>МАУ ДО «Детско-юношеский центр №14»</w:t>
            </w:r>
            <w:r>
              <w:rPr>
                <w:sz w:val="18"/>
                <w:szCs w:val="20"/>
              </w:rPr>
              <w:t xml:space="preserve">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1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баш.нар песня «Шэл бэйлэде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 xml:space="preserve">Ильясова Регина Рафизовн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 степени</w:t>
            </w:r>
          </w:p>
        </w:tc>
      </w:tr>
      <w:tr>
        <w:trPr/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 младшая группа 7 – 9 л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2"/>
              </w:rPr>
              <w:t>Вокал – Сол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пивина Александ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У ЦМ(П)К «Подросток» М(П)К «Гармония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бушкин твис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: Савельева Наталья Николаевн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степе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това Айсы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У ЦМ(П)К «Подросток» М(П)К «Гармония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тицы, мои птицы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: Савельева Наталья Николаевн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 степени</w:t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Ег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/>
            </w:pPr>
            <w:r>
              <w:rPr>
                <w:sz w:val="18"/>
                <w:szCs w:val="20"/>
              </w:rPr>
              <w:t>МБОУ «Средняя общеобразовательная школа №44</w:t>
            </w:r>
            <w:r>
              <w:rPr>
                <w:sz w:val="18"/>
                <w:szCs w:val="20"/>
                <w:lang w:val="ru-RU"/>
              </w:rPr>
              <w:t>» г.</w:t>
            </w:r>
            <w:r>
              <w:rPr>
                <w:sz w:val="18"/>
                <w:szCs w:val="20"/>
              </w:rPr>
              <w:t xml:space="preserve">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мешной человече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/>
            </w:pPr>
            <w:r>
              <w:rPr>
                <w:sz w:val="18"/>
                <w:szCs w:val="20"/>
              </w:rPr>
              <w:t>Руководител</w:t>
            </w:r>
            <w:r>
              <w:rPr>
                <w:sz w:val="18"/>
                <w:szCs w:val="20"/>
                <w:lang w:val="ru-RU"/>
              </w:rPr>
              <w:t>и</w:t>
            </w:r>
            <w:r>
              <w:rPr>
                <w:sz w:val="18"/>
                <w:szCs w:val="20"/>
              </w:rPr>
              <w:t>: Тишова Е .М., Касаткина Ю.А.</w:t>
            </w:r>
            <w:r>
              <w:rPr>
                <w:sz w:val="18"/>
                <w:szCs w:val="20"/>
                <w:lang w:val="ru-RU"/>
              </w:rPr>
              <w:t xml:space="preserve">, </w:t>
            </w:r>
            <w:r>
              <w:rPr>
                <w:sz w:val="18"/>
                <w:szCs w:val="20"/>
              </w:rPr>
              <w:t xml:space="preserve">Шиханова Н. Ю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18"/>
                <w:szCs w:val="20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степе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кирова Эльв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АУДО «Дом детского творчества №15» на базе МБОУ «Средняя общеобразовательная школа №37 с углубленным изучением отдельных предметов» г.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Я бы хотела нарисовать мечту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Исмагилова Дарина Рина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 степе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кирзянова Ас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АУДО  «Дом детского творчества №15» на базе МБОУ «Средняя общеобразовательная школа №37 с углубленным изучением отдельных предметов» г.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Буду 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Исмагилова Дарина Рина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степе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ева Ясм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У ДО «Детско-юношеский центр №14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мечательный сосе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: Ильясова Регина Рафизовн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 степе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драфиков Минтими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НО Семейный центр развития «Умное поколение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скозырка бела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: Ильясова Регина Рафизовн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степе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усенко Артё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НО Семейный центр развития «Умное поколение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Так держать!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: Ильясова Регина Рафизовн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степе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гматуллина А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/>
            </w:pPr>
            <w:r>
              <w:rPr>
                <w:sz w:val="18"/>
                <w:szCs w:val="20"/>
              </w:rPr>
              <w:t>МАУ ДО «Детско-юношеский центр №14»,</w:t>
            </w:r>
            <w:r>
              <w:rPr>
                <w:sz w:val="18"/>
                <w:szCs w:val="20"/>
                <w:lang w:val="ru-RU"/>
              </w:rPr>
              <w:t xml:space="preserve"> </w:t>
            </w:r>
            <w:r>
              <w:rPr>
                <w:sz w:val="18"/>
                <w:szCs w:val="20"/>
              </w:rPr>
              <w:t>Гимназия №29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андугач-кугэрче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: Ильясова Регина Рафизовн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степе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ерова Ами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/>
            </w:pPr>
            <w:r>
              <w:rPr>
                <w:sz w:val="18"/>
                <w:szCs w:val="20"/>
                <w:lang w:val="ru-RU"/>
              </w:rPr>
              <w:t>МБОУ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  <w:lang w:val="ru-RU"/>
              </w:rPr>
              <w:t>«</w:t>
            </w:r>
            <w:r>
              <w:rPr>
                <w:sz w:val="18"/>
                <w:szCs w:val="20"/>
              </w:rPr>
              <w:t>Средняя общеобразовательная школа № 41</w:t>
            </w:r>
            <w:r>
              <w:rPr>
                <w:sz w:val="18"/>
                <w:szCs w:val="20"/>
                <w:lang w:val="ru-RU"/>
              </w:rPr>
              <w:t>»</w:t>
            </w:r>
            <w:r>
              <w:rPr>
                <w:sz w:val="18"/>
                <w:szCs w:val="20"/>
              </w:rPr>
              <w:t xml:space="preserve"> г.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«Песня о Родине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ководитель: </w:t>
            </w:r>
            <w:r>
              <w:rPr>
                <w:sz w:val="20"/>
                <w:szCs w:val="20"/>
                <w:lang w:val="en-US" w:eastAsia="ar-SA"/>
              </w:rPr>
              <w:t>Гиниятова Гульназ Габдул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>III степени</w:t>
            </w:r>
          </w:p>
        </w:tc>
      </w:tr>
      <w:tr>
        <w:trPr/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Вокал – со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2"/>
              </w:rPr>
              <w:t>средняя группа  10-12 л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Вади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БОУ «Средняя общеобразовательная школа №41» 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ссве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: Савельева Наталья Николаевн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 степени</w:t>
            </w:r>
          </w:p>
        </w:tc>
      </w:tr>
      <w:tr>
        <w:trPr>
          <w:trHeight w:val="3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ылова Ри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БОУ «Средняя общеобразовательная школа №41» г. Набережные Чел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Я иду мечту искать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: Савельева Наталья Николаевн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textAlignment w:val="baseline"/>
              <w:outlineLvl w:val="1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>III степени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пивин Тимоф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У ЦМ(П)К «Подросток» М(П)К «Гармония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Неизбежно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: Савельева Наталья Николаевн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 xml:space="preserve">II </w:t>
            </w:r>
            <w:r>
              <w:rPr>
                <w:sz w:val="20"/>
              </w:rPr>
              <w:t>степе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афина Эльви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БОУ «Средняя общеобразовательная школа №8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Краснова Наталия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 степе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шева Вале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БОУ «Средняя общеобразовательная школа №8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Краснова Наталия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 xml:space="preserve">II </w:t>
            </w:r>
            <w:r>
              <w:rPr>
                <w:sz w:val="20"/>
              </w:rPr>
              <w:t>степени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textAlignment w:val="baselin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бирова Айсы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textAlignment w:val="baseline"/>
              <w:outlineLvl w:val="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У ДО «Детско-юношеский центр №14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textAlignment w:val="baselin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й ли-л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textAlignment w:val="baselin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: Ильясова Регина Рафизовн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textAlignment w:val="baseline"/>
              <w:outlineLvl w:val="1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 степени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делхакова Аза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У ДО «Детско-юношеский центр №14», Лицей –интернат №84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extAlignment w:val="baselin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мет йолдыз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textAlignment w:val="baselin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: Ильясова Регина Рафизовн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textAlignment w:val="baseline"/>
              <w:outlineLvl w:val="1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>III степени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рутдинова Ам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У ДО «Детско-юношеский центр №14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extAlignment w:val="baselin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ыше неб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textAlignment w:val="baselin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: Ильясова Регина Рафизовн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textAlignment w:val="baseline"/>
              <w:outlineLvl w:val="1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степени</w:t>
            </w:r>
          </w:p>
        </w:tc>
      </w:tr>
      <w:tr>
        <w:trPr/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highlight w:val="yellow"/>
                <w:u w:val="single"/>
              </w:rPr>
              <w:t xml:space="preserve">БЛОК 3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2 младшая группа 7 – 9 л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Вокал – ансамбли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а «Радуг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разцовое вокальное объединение «Зимфиринки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 зовет А.Петряше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уководитель: Хасаншина Зимфира Хамитовна, Хореограф: Самчеко Лариса Марсел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>III степени</w:t>
            </w:r>
          </w:p>
        </w:tc>
      </w:tr>
      <w:tr>
        <w:trPr/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Вокал - соло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2"/>
              </w:rPr>
              <w:t>1 младшая группа  4 – 6 лет</w:t>
            </w:r>
          </w:p>
        </w:tc>
      </w:tr>
      <w:tr>
        <w:trPr>
          <w:trHeight w:val="1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ркина Валер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разцовое вокальное объединение «Зимфиринки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1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«Синичка» - Анна Петряшева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Хасаншина Зимфира Хами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1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>III степени</w:t>
            </w:r>
          </w:p>
        </w:tc>
      </w:tr>
      <w:tr>
        <w:trPr>
          <w:trHeight w:val="499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Вокал – соло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2"/>
              </w:rPr>
              <w:t>2 младшая группа 7 – 9 лет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линина Анаста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разцовое вокальное объединение «Зимфиринки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«Войнам нет», автор Дмитрий Воскресен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уководитель</w:t>
            </w:r>
            <w:r>
              <w:rPr>
                <w:sz w:val="20"/>
                <w:szCs w:val="20"/>
                <w:lang w:val="ru-RU"/>
              </w:rPr>
              <w:t xml:space="preserve">: Хасаншина Зимфира Хамит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 степени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Ярославлева Улья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разцовое вокальное объединение «Зимфиринки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ткуда дырки в сыре»А. Петряшев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итель: Хасаншина Зимфира Хами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>III степени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хмутова Султ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  <w:t>Образцовое вокальное объединение «Зимфиринки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Вредная» Ж. Колмагор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  <w:t>Руководитель: Хасаншина Зимфира Хамитовна, Хореограф: Самчеко Лариса Марсел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18"/>
                <w:szCs w:val="20"/>
                <w:lang w:val="ru-RU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 степени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ищальников Яросл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УДО «Детская музыкальная школа № 4»</w:t>
            </w:r>
            <w:r>
              <w:rPr>
                <w:sz w:val="20"/>
                <w:szCs w:val="20"/>
              </w:rPr>
              <w:t xml:space="preserve">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«Оранжевый галсту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Додарбекова  Светла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 степени</w:t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сновская По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Молодежный (подростковый) клуб по месту жительства «Исток», Центр молодежных (подростковых) клубов по месту жительства «Подрост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«Что меня жде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Руководитель: </w:t>
            </w:r>
            <w:r>
              <w:rPr>
                <w:sz w:val="20"/>
                <w:szCs w:val="20"/>
                <w:lang w:val="ru-RU"/>
              </w:rPr>
              <w:t>Сагдеева Татья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 степе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сифуллина Эве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  <w:t>Молодежный (подростковый) клуб по месту жительства «Исток», Центр молодежных (подростковых) клубов по месту жительства «Подрост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«Три желань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Руководитель</w:t>
            </w:r>
            <w:r>
              <w:rPr>
                <w:sz w:val="20"/>
                <w:szCs w:val="20"/>
                <w:lang w:val="ru-RU"/>
              </w:rPr>
              <w:t>: Сагдеева Татья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 степе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мадиева За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УДО «Детская музыкальная школа №4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«Веселая кадрил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/>
            </w:pPr>
            <w:r>
              <w:rPr>
                <w:sz w:val="18"/>
                <w:szCs w:val="20"/>
              </w:rPr>
              <w:t>Руководитель</w:t>
            </w:r>
            <w:r>
              <w:rPr>
                <w:sz w:val="18"/>
                <w:szCs w:val="20"/>
                <w:lang w:val="ru-RU"/>
              </w:rPr>
              <w:t xml:space="preserve">: Бреханова Наталья Игоревна Хореограф: Поплавская Екатерина Алексее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18"/>
                <w:szCs w:val="20"/>
                <w:lang w:val="ru-RU"/>
              </w:rPr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>III степени</w:t>
            </w:r>
          </w:p>
        </w:tc>
      </w:tr>
      <w:tr>
        <w:trPr/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средняя группа  10-12 лет</w:t>
            </w:r>
            <w:r>
              <w:rPr>
                <w:b/>
                <w:i/>
                <w:sz w:val="20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2"/>
                <w:u w:val="single"/>
              </w:rPr>
              <w:t xml:space="preserve"> </w:t>
            </w:r>
            <w:r>
              <w:rPr>
                <w:b/>
                <w:sz w:val="20"/>
                <w:szCs w:val="22"/>
              </w:rPr>
              <w:t>Вокал – ансамб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uppressAutoHyphens w:val="true"/>
              <w:spacing w:before="0" w:after="120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  <w:t xml:space="preserve">Трио «КолиБри» </w:t>
            </w:r>
            <w:r>
              <w:rPr>
                <w:sz w:val="16"/>
                <w:szCs w:val="20"/>
                <w:lang w:val="ru-RU"/>
              </w:rPr>
              <w:t xml:space="preserve">Шагиева Полина, Малыгина Мария, Макария Валер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Гимназия №26» г.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Ты сможешь вс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итель: Мусина Эльвира Ягъфа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>I степе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Трио «КолиБри» </w:t>
            </w:r>
            <w:r>
              <w:rPr>
                <w:sz w:val="16"/>
                <w:szCs w:val="20"/>
              </w:rPr>
              <w:t xml:space="preserve">Шагиева Полина, Малыгина Мария, Макария Валер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ДО «Детская школа искусств №7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лшебное лукошк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20"/>
                <w:szCs w:val="20"/>
              </w:rPr>
              <w:t>Руководитель: Колтунова Татья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 ПР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Трио «КолиБри» </w:t>
            </w:r>
            <w:r>
              <w:rPr>
                <w:sz w:val="16"/>
                <w:szCs w:val="20"/>
              </w:rPr>
              <w:t xml:space="preserve">Шагиева Полина, Малыгина Мария, Макария Валер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ДО «Детская школа искусств №7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 самого синего мор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20"/>
                <w:szCs w:val="20"/>
              </w:rPr>
              <w:t>Руководитель: Колтунова Татья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Н ПРИ</w:t>
            </w:r>
          </w:p>
        </w:tc>
      </w:tr>
      <w:tr>
        <w:trPr/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Вокал – со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2"/>
              </w:rPr>
              <w:t>средняя группа  10-12 лет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канен И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ая студия «Зимфиринки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ня как птица ( А. Васкауцан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: Хасаншина Зимфира Хамит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>III степени</w:t>
            </w:r>
          </w:p>
        </w:tc>
      </w:tr>
      <w:tr>
        <w:trPr>
          <w:trHeight w:val="5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йнуллина Эл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  <w:t>Образцовое вокальное объединение «Зимфиринки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А я устала» Петряше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  <w:t>Руководитель: Хасаншина Зимфира Хамитовна,  Хореораф: Гайнуллина Элеонора Ильда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18"/>
                <w:szCs w:val="20"/>
                <w:lang w:val="ru-RU"/>
              </w:rPr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 xml:space="preserve">II </w:t>
            </w:r>
            <w:r>
              <w:rPr>
                <w:sz w:val="20"/>
              </w:rPr>
              <w:t>степе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  <w:highlight w:val="yellow"/>
                <w:lang w:val="ru-RU" w:eastAsia="ar-SA"/>
              </w:rPr>
            </w:pPr>
            <w:r>
              <w:rPr>
                <w:sz w:val="22"/>
                <w:szCs w:val="22"/>
                <w:highlight w:val="yellow"/>
                <w:lang w:val="ru-RU" w:eastAsia="ar-S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икитин Вади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  <w:t>Образцовое вокальное объединение «Зимфиринки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«Ветер бродя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уководитель: Хасаншина Зимфира Хамит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 степени</w:t>
            </w:r>
          </w:p>
        </w:tc>
      </w:tr>
      <w:tr>
        <w:trPr>
          <w:trHeight w:val="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  <w:highlight w:val="yellow"/>
                <w:lang w:val="ru-RU" w:eastAsia="ar-SA"/>
              </w:rPr>
            </w:pPr>
            <w:r>
              <w:rPr>
                <w:sz w:val="22"/>
                <w:szCs w:val="22"/>
                <w:highlight w:val="yellow"/>
                <w:lang w:val="ru-RU" w:eastAsia="ar-S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ипова Ма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ДО «Детская музыкальная школа № 4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Чудо песен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уководитель: Додарбекова Светлана Александровна, Концертмейстер Волгина Юлия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>I степени</w:t>
            </w:r>
          </w:p>
        </w:tc>
      </w:tr>
      <w:tr>
        <w:trPr>
          <w:trHeight w:val="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день Дмит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ДО «Детская музыкальная школа № 4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Хромой корол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уководитель:  Додарбекова Светлана Александровна, Концертмейстер Волгина Юлия Николаевна Хореограф: Поплавская Екатерин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>I степени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ева Лор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ДО «Детская музыкальная школа № 5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Тайна моя девичь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уководитель: Додарбекова  Светлана Александровна Концертмейстер  Миндубаева Кадрия Асгат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>III степе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бгатуллина И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Молодежный (подростковый) клуб по месту жительства «Исток», Центр молодежных (подростковых) клубов по месту жительства «Подрост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Золотые обла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Руководитель: </w:t>
            </w:r>
            <w:r>
              <w:rPr>
                <w:color w:val="000000"/>
                <w:sz w:val="20"/>
                <w:szCs w:val="20"/>
              </w:rPr>
              <w:t>Сагдеева Татья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 степе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шкова Кс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Молодежный (подростковый) клуб по месту жительства «Исток», Центр молодежных (подростковых) клубов по месту жительства «Подрост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Росс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Руководитель: </w:t>
            </w:r>
            <w:r>
              <w:rPr>
                <w:color w:val="000000"/>
                <w:sz w:val="20"/>
                <w:szCs w:val="20"/>
              </w:rPr>
              <w:t>Сагдеева Татья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степе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супов Амирх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ДО «Детская музыкальная школа №4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«Джазмен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Бреханова Наталья Игоревна Хореограф: Поплавская Екатерина Алексее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  <w:sz w:val="18"/>
                <w:szCs w:val="20"/>
              </w:rPr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 xml:space="preserve">II </w:t>
            </w:r>
            <w:r>
              <w:rPr>
                <w:sz w:val="20"/>
              </w:rPr>
              <w:t>степе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имуллин Айда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ДО «Детская музыкальная школа №4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«Зурбаган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еханова Наталья Игор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>I степени</w:t>
            </w:r>
          </w:p>
        </w:tc>
      </w:tr>
      <w:tr>
        <w:trPr>
          <w:trHeight w:val="1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ия Вале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ДО «Детская школа искусств №7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ш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Колтунова Татья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>I степени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ранова София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ДО «Детская школа искусств №7» г. Набережные Челн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«Отчий дом мой Татарстан»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: Колтунова Татьяна Николаевн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 xml:space="preserve">II </w:t>
            </w:r>
            <w:r>
              <w:rPr>
                <w:sz w:val="20"/>
              </w:rPr>
              <w:t>степени</w:t>
            </w:r>
          </w:p>
        </w:tc>
      </w:tr>
      <w:tr>
        <w:trPr>
          <w:trHeight w:val="1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куров Кирил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УДО «Детская школа искусств №1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Трус не играет в хокке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: Горностаева Марина Ег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ГРАН ПРИ</w:t>
            </w:r>
          </w:p>
        </w:tc>
      </w:tr>
      <w:tr>
        <w:trPr>
          <w:trHeight w:val="1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хметшина Мил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кальный ансамбль «Росток» МАУДО «ЦДТ №16 «Огниво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Твист - сюрприз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: Горностаева Марина Ег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>III степени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дисламова Альмир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кальный ансамбль «Росток» МАУДО «ЦДТ №16 «Огниво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о камушка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: Горностаева Марина Ег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ГРАН ПРИ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инеева Викт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УДО «ЦДТ №16 «Огниво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Утушка лугова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: Горностаева Марина Ег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>III степе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Мар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УДО «Детская школа искусств №1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Люди чаще улыбайтес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: Горностаева Марина Ег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>III степени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снутдинова А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УДО «ЦДТ №16 «Огниво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омогите бегемоту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: Горностаева Марина Ег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 xml:space="preserve">II </w:t>
            </w:r>
            <w:r>
              <w:rPr>
                <w:sz w:val="20"/>
              </w:rPr>
              <w:t>степени</w:t>
            </w:r>
          </w:p>
        </w:tc>
      </w:tr>
      <w:tr>
        <w:trPr>
          <w:trHeight w:val="1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ергалиева Гюльн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УДО «ЦДТ №16 «Огниво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Таинственный остро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: Горностаева Марина Ег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 степени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ранова София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ДО «Детская школа искусств №7» г. Набережные Челн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«Синеглазая Россия»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: Колтунова Татьяна Николаевн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 xml:space="preserve">II </w:t>
            </w:r>
            <w:r>
              <w:rPr>
                <w:sz w:val="20"/>
              </w:rPr>
              <w:t>степени</w:t>
            </w:r>
          </w:p>
        </w:tc>
      </w:tr>
      <w:tr>
        <w:trPr/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highlight w:val="yellow"/>
                <w:u w:val="single"/>
              </w:rPr>
              <w:t xml:space="preserve">БЛОК 4  </w:t>
            </w:r>
            <w:r>
              <w:rPr>
                <w:b/>
                <w:i/>
                <w:sz w:val="22"/>
                <w:szCs w:val="22"/>
                <w:highlight w:val="yellow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 младшая группа  4 – 6 л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Вокал - ансамбль</w:t>
            </w:r>
          </w:p>
        </w:tc>
      </w:tr>
      <w:tr>
        <w:trPr>
          <w:trHeight w:val="7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ая студия «Капель» 4-7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ДО «Городской дворец творчества детей и молодежи №1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Солнечные зайчики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 xml:space="preserve">Руководитель: Саяхова Айгуль Фиргатовна Хореограф: Базентинова Наталья Александровна Аранжировщик: Валиев Марат Минсабиро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14"/>
                <w:szCs w:val="20"/>
              </w:rPr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>I степе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«Малиб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эстрадного вокала «Модно»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 «Зайчоно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Руководитель: Андрейченко Татьяна Петровна, Хореограф: Сергеева Наталья Владимировна, Актерское мастерство Мустафина Айна Раши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14"/>
                <w:szCs w:val="20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 степени</w:t>
            </w:r>
          </w:p>
        </w:tc>
      </w:tr>
      <w:tr>
        <w:trPr>
          <w:trHeight w:val="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«Смайл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эстрадного вокала «Модно»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кал «Ляли поп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Руководитель: Андрейченко Татьяна Петровна, Хореограф: Сергеева Наталья Владимировна, Актерское мастерство Мустафина Айна Раши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14"/>
                <w:szCs w:val="20"/>
              </w:rPr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>III степени</w:t>
            </w:r>
          </w:p>
        </w:tc>
      </w:tr>
      <w:tr>
        <w:trPr>
          <w:trHeight w:val="7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«Модниц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эстрадного вокала «Модно»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кал «Умница моя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Руководитель: Андрейченко Татьяна Петровна, Хореограф: Сергеева Наталья Владимировна, Актерское мастерство Мустафина Айна Раши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14"/>
                <w:szCs w:val="20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 степе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эт «НЕРАЗЛУЧНЫ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ия эстрадного вокала «ОЗАРЕНИЕ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жья коров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Азаревич Ксения Олег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>III степени</w:t>
            </w:r>
          </w:p>
        </w:tc>
      </w:tr>
      <w:tr>
        <w:trPr/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младшая группа 4</w:t>
            </w:r>
            <w:r>
              <w:rPr>
                <w:b/>
                <w:sz w:val="20"/>
                <w:szCs w:val="22"/>
              </w:rPr>
              <w:t xml:space="preserve"> – 6 лет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98" w:leader="none"/>
              </w:tabs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2"/>
              </w:rPr>
              <w:t>Вокал - сол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Валитова Юл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ДО «Детская школа искусств №13 (татарская)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ой пап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льный руководитель:  Кандрова Елена Александр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>III степе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онькина Ило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ДО «Детская школа искусств №13 (татарская)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Ты мой друг, я твой друг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льный руководитель:  Кандрова Елена Александр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 степе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Стеньшина Соф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ДО «Детская школа искусств №13 (татарская)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ир который нужен мн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льный руководитель:  Кандрова Елена Александр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 степе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усаенова Ам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ДО «Детская школа искусств №13 (татарская)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нежин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льный руководитель:  Кандрова Елена Александр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степе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алиева Ра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ДО «Детская школа искусств №13 (татарская)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обот Бронисла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льный руководитель:  Кандрова Елена Александр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 степе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 xml:space="preserve">Ханнанова Радми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УДО «Детская школа искусств №13 (татарская)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 xml:space="preserve">«Вальс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узыкальный руководитель:  Кандрова Елена Александр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 степе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итгареев Эдгар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тудия эстрадного вокала «ОЗАРЕНИЕ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ь мужчи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Азаревич Ксения Олег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степе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тимерова Ли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ва веселых гус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Руководитель: Терентьева Ольга Валерье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 xml:space="preserve">II </w:t>
            </w:r>
            <w:r>
              <w:rPr>
                <w:sz w:val="20"/>
              </w:rPr>
              <w:t>степени</w:t>
            </w:r>
          </w:p>
        </w:tc>
      </w:tr>
      <w:tr>
        <w:trPr/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Вокал – ансамбли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2"/>
              </w:rPr>
              <w:t>2 младшая группа 7 – 9 лет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ая студия «Капель» 7-10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ДО «Городской дворец творчества детей и молодежи №1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Башмач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Руководитель: Саяхова Айгуль Фиргатовна Хореографы: Гареева Лилия Ильмировна, Базентинова Наталья Александровна Аранжировщик: Валиев Марат Минсабиро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16"/>
                <w:szCs w:val="20"/>
              </w:rPr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>I степени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ый ансамбль “Виктория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ДО «Центр детского творчества №16 «Огниво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Радуга желаний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кина Ларис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 xml:space="preserve">II </w:t>
            </w:r>
            <w:r>
              <w:rPr>
                <w:sz w:val="20"/>
              </w:rPr>
              <w:t>степе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«Фрукт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эстрадного вокала «Модно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онстри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уководитель: Андрейченко Татьяна Петровна, Хореограф: Сергеева Наталья Владимировна, Актерское мастерство Мустафина Айна Раши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16"/>
                <w:szCs w:val="20"/>
              </w:rPr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>III степени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«Лимона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эстрадного вокала «Модно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Калинка малинка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уководитель: Андрейченко Татьяна Петровна, Хореограф: Сергеева Наталья Владимировна, Актерское мастерство Мустафина Айна Раши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16"/>
                <w:szCs w:val="20"/>
              </w:rPr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 xml:space="preserve">II </w:t>
            </w:r>
            <w:r>
              <w:rPr>
                <w:sz w:val="20"/>
              </w:rPr>
              <w:t>степени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ый коллектив   «Алёнуш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АУДО «Дом детского творчества №15»  МАОУ  «Средняя общеобразовательная  школа  №40 с углубленным изучением отдельных предметов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Хомяки»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Тихонова Татьяна 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 степени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кальный ансамбль «Лира» </w:t>
            </w:r>
            <w:r>
              <w:rPr>
                <w:sz w:val="16"/>
                <w:szCs w:val="20"/>
              </w:rPr>
              <w:t>Абдрахманова Эвелина,   Бобылёва Надежда,  Горынина Александра,  Салахова Диляра, Майоров Никита, Мусина Ками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ДО «Детская школа искусств» село Бетьки Тукаевского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Лето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Тихонова Татьяна 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 степени</w:t>
            </w:r>
          </w:p>
        </w:tc>
      </w:tr>
      <w:tr>
        <w:trPr/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средняя группа 10 – 12 лет</w:t>
            </w:r>
          </w:p>
          <w:p>
            <w:pPr>
              <w:pStyle w:val="Normal"/>
              <w:tabs>
                <w:tab w:val="clear" w:pos="708"/>
                <w:tab w:val="left" w:pos="4397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>Вокал – ансамбл</w:t>
            </w:r>
            <w:r>
              <w:rPr>
                <w:b/>
                <w:sz w:val="20"/>
              </w:rPr>
              <w:t>ь</w:t>
            </w:r>
          </w:p>
        </w:tc>
      </w:tr>
      <w:tr>
        <w:trPr>
          <w:trHeight w:val="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ая студия «Капель» 10-12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ДО «Городской дворец творчества детей и молодежи №1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Только вперед!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уководитель: Саяхова Айгуль Фиргатовна Хореограф: Базентинова Наталья Александровна  Аранжировщик: Валиев Марат Минсаб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16"/>
                <w:szCs w:val="20"/>
              </w:rPr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>I степе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«Сердцеед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ла эстрадного вокала «Модно» г. Набережные Чел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Новенькая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уководитель: Андрейченко Татьяна Петровна Хореограф: Сергеева Наталья Владимировна Актерское мастерство: Мустафина Айна Раши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16"/>
                <w:szCs w:val="20"/>
              </w:rPr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>III степени</w:t>
            </w:r>
          </w:p>
        </w:tc>
      </w:tr>
      <w:tr>
        <w:trPr/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Вокал – со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8" w:leader="none"/>
              </w:tabs>
              <w:jc w:val="center"/>
              <w:rPr>
                <w:sz w:val="20"/>
                <w:szCs w:val="18"/>
              </w:rPr>
            </w:pPr>
            <w:r>
              <w:rPr>
                <w:b/>
                <w:sz w:val="20"/>
                <w:szCs w:val="22"/>
              </w:rPr>
              <w:t>2 младшая группа 7 – 9 л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лина Сам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ДО «Центр детского творчества №16 «Огни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 xml:space="preserve">Рыжий кот”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Юкина Ларис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степе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тзянов Матв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БОУ «Средняя общеобразовательная школа №1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Песня о волшебниках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Юкина Ларис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степе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льцева Таи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ДО «Городской дворец творчества детей и молодежи №1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Хочу на Багам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уководитель: Саяхова Айгуль Фиргатовна Хореограф: Гареева Лилия Ильмировна Аранжировщик:  Валиев Марат Минсаб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16"/>
                <w:szCs w:val="20"/>
              </w:rPr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 xml:space="preserve">II </w:t>
            </w:r>
            <w:r>
              <w:rPr>
                <w:sz w:val="20"/>
              </w:rPr>
              <w:t>степе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унова Джами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эстрадного вокала «Модно»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амины глаз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уководитель: Андрейченко Татьяна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 степени</w:t>
            </w:r>
          </w:p>
        </w:tc>
      </w:tr>
      <w:tr>
        <w:trPr>
          <w:trHeight w:val="1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цких Май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эстрадного вокала «Модно»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ткуда дырки в сыр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уководитель: Андрейченко Татьяна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 степени</w:t>
            </w:r>
          </w:p>
        </w:tc>
      </w:tr>
      <w:tr>
        <w:trPr>
          <w:trHeight w:val="1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тбаева Ясм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эстрадного вокала «Модно»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ружб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уководитель: Андрейченко Татьяна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 степе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тьева По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эстрадного вокала «Модно»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Хулиганка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уководитель: Андрейченко Татьяна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 степени</w:t>
            </w:r>
          </w:p>
        </w:tc>
      </w:tr>
      <w:tr>
        <w:trPr>
          <w:trHeight w:val="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рахманова Эве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БУДО «Детская школа искусств» село Бетьки Тукаевского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«Волшебный цветок»  </w:t>
            </w:r>
            <w:hyperlink r:id="rId3">
              <w:r>
                <w:rPr>
                  <w:rStyle w:val="InternetLink"/>
                  <w:sz w:val="18"/>
                  <w:szCs w:val="20"/>
                </w:rPr>
                <w:t>Ю. Чичков</w:t>
              </w:r>
            </w:hyperlink>
            <w:r>
              <w:rPr>
                <w:sz w:val="18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sz w:val="18"/>
                  <w:szCs w:val="20"/>
                </w:rPr>
                <w:t>М. Пляцковский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: Тихонова Татьяна Сергеевн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 степени</w:t>
            </w:r>
          </w:p>
        </w:tc>
      </w:tr>
      <w:tr>
        <w:trPr>
          <w:trHeight w:val="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ынина Александр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БУДО «Детская школа искусств» село Бетьки Тукаевского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нгуру точку ру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: Тихонова Татьяна Сергеевн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степени</w:t>
            </w:r>
          </w:p>
        </w:tc>
      </w:tr>
      <w:tr>
        <w:trPr>
          <w:trHeight w:val="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былеваНадеж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БУДО «Детская школа искусств» село Бетьки Тукаевского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Котята»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Сергей Михалков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: Тихонова Татьяна Сергеевн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степени</w:t>
            </w:r>
          </w:p>
        </w:tc>
      </w:tr>
      <w:tr>
        <w:trPr>
          <w:trHeight w:val="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на Ками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МБУДО «Детская школа искусств» село Бетьки Тукаевского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селая песен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: Тихонова Татьяна Сергеевн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 степе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това А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МАУДО «Детская музыкальная школа №2» 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«Летние месяцы очень красивые» («Жэй айлары бигрэк ямьле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4"/>
                <w:szCs w:val="20"/>
              </w:rPr>
              <w:t>Руководитель: Терентьева Ольга Валерьевна Хореограф: Гумерова Олеся Рамилевна Концертмейстер: Зиннатов Рафаэль Курбангали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 степе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ибулин Раи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Бабушка любима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Руководитель: Терентьева Ольга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 степе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йруллина Саб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ДО ДМШ №6 им. С. Сайдашева,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уз. Э. Нигматуллиной, сл. Р. Ильясовой «Биюче сенле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Сафиуллина Айгуль Инсаф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>III степен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мов Ад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тудия эстрадного вокала «ОЗАРЕНИЕ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сть весь мир подожде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Азаревич Ксения Олег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степени</w:t>
            </w:r>
          </w:p>
        </w:tc>
      </w:tr>
      <w:tr>
        <w:trPr>
          <w:trHeight w:val="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нина Дар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тудия эстрадного вокала «ОЗАРЕНИЕ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енка про песен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Азаревич Ксения Олег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участника</w:t>
            </w:r>
          </w:p>
        </w:tc>
      </w:tr>
      <w:tr>
        <w:trPr>
          <w:trHeight w:val="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ева Ильв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ДО «Детская музыкальная школа №3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НП «И туган те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Руководитель: Гимадиева Гузелия Наил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 xml:space="preserve">II </w:t>
            </w:r>
            <w:r>
              <w:rPr>
                <w:sz w:val="20"/>
              </w:rPr>
              <w:t>степени</w:t>
            </w:r>
          </w:p>
        </w:tc>
      </w:tr>
      <w:tr>
        <w:trPr>
          <w:trHeight w:val="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андарова Айзи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ДО «Детская музыкальная школа №3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НП «Кугэрче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Руководитель: Гимадиева Гузелия Наил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>I степени</w:t>
            </w:r>
          </w:p>
        </w:tc>
      </w:tr>
      <w:tr>
        <w:trPr>
          <w:trHeight w:val="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ева Рум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ДО «Детская музыкальная школа №3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нп«Уз жырыбыз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Руководитель: Гимадиева Гузелия Наил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 степени</w:t>
            </w:r>
          </w:p>
        </w:tc>
      </w:tr>
      <w:tr>
        <w:trPr>
          <w:trHeight w:val="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маева Ами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ДО «Детская музыкальная школа №3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Маленький кораблик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Руководитель: Гимадиева Гузелия Наил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 степени</w:t>
            </w:r>
          </w:p>
        </w:tc>
      </w:tr>
      <w:tr>
        <w:trPr/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97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редняя группа </w:t>
            </w:r>
            <w:r>
              <w:rPr>
                <w:b/>
                <w:sz w:val="22"/>
                <w:szCs w:val="22"/>
                <w:lang w:val="en-US"/>
              </w:rPr>
              <w:t>10 – 12 лет</w:t>
            </w:r>
          </w:p>
          <w:p>
            <w:pPr>
              <w:pStyle w:val="Normal"/>
              <w:tabs>
                <w:tab w:val="clear" w:pos="708"/>
                <w:tab w:val="left" w:pos="439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Соло 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пов Тиму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ла эстрадного вокала «Модно» г. Набережные Чел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Мейнстрим шоу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Андрейченко Татьяна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>III степени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Елиза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ДО «Центр детского творчества №16 «Огниво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лион ша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Юкина Ларис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 степени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апова Аза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ла эстрадного вокала «Модно» г. Набережные Чел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Ты будешь моим солнце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Андрейченко Татьяна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>III степени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ева С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ла эстрадного вокала «Модно» г. Набережные Чел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Головоломки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Андрейченко Татьяна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 степени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пов Тиму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ла эстрадного вокала «Модно» г. Набережные Чел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Звезды зову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Андрейченко Татьяна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 степени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шуева Васили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ДО «Детская музыкальная школа №3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оя Росс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Булатова Ири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Лауреата </w:t>
            </w:r>
            <w:r>
              <w:rPr>
                <w:sz w:val="20"/>
                <w:lang w:val="en-US"/>
              </w:rPr>
              <w:t xml:space="preserve">II </w:t>
            </w:r>
            <w:r>
              <w:rPr>
                <w:sz w:val="20"/>
              </w:rPr>
              <w:t>степени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дева Ю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МАУДО «Детская музыкальная школа №2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Я обиделас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20"/>
              </w:rPr>
              <w:t>Руководитель: Терентьева Ольга Валерьевна Хореограф: Гумерова Олеся Рамилевна, Концертмейстер: Зиннатов Рафаэль Курбангали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 степени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Миннахметова Ра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МАУДО «Детская музыкальная школа №2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Едет Кузя на кон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20"/>
              </w:rPr>
              <w:t>Руководитель: Терентьева Ольга Валерьевна Хореограф: Гумерова Олеся Рамилевна, Концертмейстер: Зиннатов Рафаэль Курбангали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 степени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По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МАУДО «Детская музыкальная школа №2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лассный ко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20"/>
              </w:rPr>
              <w:t>Руководитель: Терентьева Ольга Валерьевна Хореограф: Гумерова Олеся Рамилевна, Концертмейстер: Зиннатов Рафаэль Курбангали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 степени</w:t>
            </w:r>
          </w:p>
        </w:tc>
      </w:tr>
      <w:tr>
        <w:trPr>
          <w:trHeight w:val="31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пов Тиму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ла эстрадного вокала «Модно» г. Набережные Чел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 «Beggin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Андрейченко Татьяна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 степени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диева Рег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еч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Руководитель: Терентьева Ольга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степени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иев Кари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ДО «Дом детского творчества №15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П «ЭХ алмагачлар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Тихонова Татьяна 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 степени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яев Дани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АОУ  «Средняя общеобразовательная  школа  №40 с углубленным изучением отдельных предметов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утбо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Тихонова Татьяна 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степени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ямина Крист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ия эстрадного вокала «ОЗАРЕНИЕ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полетим над город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Азаревич Ксения Олег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 степени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пов Тиму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ла эстрадного вокала «Модно» г. Набережные Чел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Безымянный солдат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Андрейченко Татьяна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 степени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ертдинова Нази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ия эстрадного вокала «ОЗАРЕНИЕ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ы доб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Азаревич Ксения Олег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I степени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аков Рамаз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ДО «Детская музыкальная школа №3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той весн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Руководитель: Гимадиева Гузелия Наил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 степени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ихова Ка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ДО «Детская музыкальная школа №3» г.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А я чайничала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Руководитель: Гимадиева Гузелия Наил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иплом </w:t>
            </w:r>
            <w:r>
              <w:rPr>
                <w:sz w:val="20"/>
                <w:lang w:val="en-US"/>
              </w:rPr>
              <w:t>I степен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6"/>
      <w:type w:val="nextPage"/>
      <w:pgSz w:w="11906" w:h="16838"/>
      <w:pgMar w:left="709" w:right="850" w:gutter="0" w:header="0" w:top="426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S1">
    <w:name w:val="s1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2">
    <w:name w:val="Знак Знак2"/>
    <w:qFormat/>
    <w:rPr>
      <w:sz w:val="24"/>
      <w:szCs w:val="24"/>
    </w:rPr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">
    <w:name w:val="title"/>
    <w:basedOn w:val="Style11"/>
    <w:qFormat/>
    <w:rPr/>
  </w:style>
  <w:style w:type="character" w:styleId="Jsphonenumber">
    <w:name w:val="js-phone-number"/>
    <w:basedOn w:val="Style11"/>
    <w:qFormat/>
    <w:rPr/>
  </w:style>
  <w:style w:type="character" w:styleId="11">
    <w:name w:val="Название1"/>
    <w:basedOn w:val="Style11"/>
    <w:qFormat/>
    <w:rPr/>
  </w:style>
  <w:style w:type="character" w:styleId="Audiotitleinner">
    <w:name w:val="audio_title_inner"/>
    <w:basedOn w:val="Style11"/>
    <w:qFormat/>
    <w:rPr/>
  </w:style>
  <w:style w:type="character" w:styleId="CharAttribute0">
    <w:name w:val="CharAttribute0"/>
    <w:qFormat/>
    <w:rPr>
      <w:rFonts w:ascii="Calibri" w:hAnsi="Calibri" w:eastAsia="Calibri" w:cs="Calibri"/>
      <w:sz w:val="24"/>
    </w:rPr>
  </w:style>
  <w:style w:type="character" w:styleId="Emphasis">
    <w:name w:val="Emphasis"/>
    <w:qFormat/>
    <w:rPr>
      <w:i/>
      <w:iCs/>
    </w:rPr>
  </w:style>
  <w:style w:type="character" w:styleId="Style16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2">
    <w:name w:val="Body text (2)_"/>
    <w:qFormat/>
    <w:rPr>
      <w:shd w:fill="FFFFFF" w:val="clear"/>
    </w:rPr>
  </w:style>
  <w:style w:type="character" w:styleId="Bodytext2Spacing1pt">
    <w:name w:val="Body text (2) + Spacing 1 pt"/>
    <w:qFormat/>
    <w:rPr>
      <w:rFonts w:ascii="Times New Roman" w:hAnsi="Times New Roman" w:cs="Times New Roman"/>
      <w:spacing w:val="30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xtendedtextshort">
    <w:name w:val="extended-text__short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Слабое выделение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Список литературы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0"/>
    </w:rPr>
  </w:style>
  <w:style w:type="paragraph" w:styleId="Style19">
    <w:name w:val="Текст в заданном формате"/>
    <w:basedOn w:val="Normal"/>
    <w:qFormat/>
    <w:pPr>
      <w:suppressAutoHyphens w:val="true"/>
    </w:pPr>
    <w:rPr>
      <w:sz w:val="20"/>
      <w:szCs w:val="20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Bodytext21">
    <w:name w:val="Body text (2)1"/>
    <w:basedOn w:val="Normal"/>
    <w:qFormat/>
    <w:pPr>
      <w:widowControl w:val="false"/>
      <w:shd w:fill="FFFFFF" w:val="clear"/>
      <w:spacing w:lineRule="exact" w:line="274"/>
      <w:ind w:hanging="840"/>
    </w:pPr>
    <w:rPr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Arial"/>
      <w:kern w:val="2"/>
      <w:lang w:bidi="hi-I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Слабое выделение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41">
    <w:name w:val="Цветная заливка - Акцент 4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6">
    <w:name w:val="Средний список 1 - Акцент 6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5">
    <w:name w:val="Темный список - Акцент 5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42">
    <w:name w:val="Светлая сетка - Акцент 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1">
    <w:name w:val="Средняя сетка 1 - Акцент 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Средний список 2 - Акцент 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5">
    <w:name w:val="Цветной список - Акцент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4" w:right="120" w:hanging="0"/>
      <w:jc w:val="center"/>
    </w:pPr>
    <w:rPr>
      <w:sz w:val="22"/>
      <w:szCs w:val="22"/>
      <w:lang w:bidi="ru-RU"/>
    </w:rPr>
  </w:style>
  <w:style w:type="paragraph" w:styleId="121">
    <w:name w:val="Средняя заливка 1 - Акцент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tryasheva.ru/media/note/sinichka.pdf" TargetMode="External"/><Relationship Id="rId3" Type="http://schemas.openxmlformats.org/officeDocument/2006/relationships/hyperlink" Target="http://spoemdruzya.ru/search-by/kompozitor-muzyka/&#1070;&#1088;&#1080;&#1081; &#1063;&#1080;&#1095;&#1082;&#1086;&#1074;.html" TargetMode="External"/><Relationship Id="rId4" Type="http://schemas.openxmlformats.org/officeDocument/2006/relationships/hyperlink" Target="http://spoemdruzya.ru/search-by/avtor-slov-teksta/&#1052;&#1080;&#1093;&#1072;&#1080;&#1083; &#1055;&#1083;&#1103;&#1094;&#1082;&#1086;&#1074;&#1089;&#1082;&#1080;&#1081;.html" TargetMode="External"/><Relationship Id="rId5" Type="http://schemas.openxmlformats.org/officeDocument/2006/relationships/hyperlink" Target="https://www.culture.ru/persons/8781/sergei-mikhalkov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ice Word 2003 L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6:09:00Z</dcterms:created>
  <dc:creator/>
  <dc:description/>
  <cp:keywords/>
  <dc:language>en-US</dc:language>
  <cp:lastModifiedBy/>
  <dcterms:modified xsi:type="dcterms:W3CDTF">2023-01-27T07:02:00Z</dcterms:modified>
  <cp:revision>1</cp:revision>
  <dc:subject/>
  <dc:title/>
</cp:coreProperties>
</file>